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kapitola1"/>
        <w:keepNext w:val="true"/>
        <w:widowControl w:val="false"/>
        <w:spacing w:before="240" w:after="60"/>
        <w:rPr/>
      </w:pPr>
      <w:r>
        <w:rPr/>
        <w:t>seznam použitých zkratek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8222"/>
      </w:tblGrid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AR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Agentura regionálního rozvoj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BC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Biocentrum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Biokoridor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CHOPAV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chráněná oblast přirozené akumulace vo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CHKO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chráněná krajinná oblast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D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eské dráhy, státní organizac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CC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eská centrála cestovního ruchu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OV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/>
            </w:pPr>
            <w:r>
              <w:rPr>
                <w:sz w:val="24"/>
              </w:rPr>
              <w:t>čistírna odpadních vo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SÚ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eský statistický úřa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Česká republika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Euroregion Nisa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EU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Evropská unie (European Union)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ISPA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Vstupní program pro investice v dopravní infrastruktuře a životním prostředí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JV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jihovýcho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KČT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Klub českých turistů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ikroregion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U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ěstský úřa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inisterstvo pro místní rozvoj České republik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Ž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inisterstvo životního prostředí České republik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ze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inisterstvo zemědělství České republik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ŠMT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Ministerstvo školství, mládeže a tělovýchov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NUTS 2 Severovýchod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územní statistická jednotka složená z území okresů: Česká Lípa, Liberec, Jablonec nad Nisou, Semily, Trutnov, Jičín, Náchod, Hradec Králové, Rychnov nad Kněžnou, Pardubice, Chrudim, Ústí nad Orlicí a Svitav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OÚ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obecní úřa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OkÚ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okresní úřa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OV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rogram obnovy venkova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řírodní památka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K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řírodní krajinný prvek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HO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ásmo hygienické ochran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řírodní rezervac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přírodní rezervac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RO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gionální operační program 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RRA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Regionální rozvojová agentura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RRR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Referát regionálního rozvoj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RŽ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ferát životního prostředí 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SAPARD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 xml:space="preserve">Speciální vstupní program pro rozvoj zemědělství a venkova   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SO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Sektorový operační program (plán)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TKO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tuhý komunální odpad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ÚPD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územně plánovací dokumentac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ÚPNSÚ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územní plán sídelního útvaru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US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urbanistická studie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ÚSES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/>
            </w:pPr>
            <w:r>
              <w:rPr>
                <w:sz w:val="24"/>
              </w:rPr>
              <w:t>územní systém ekologické stability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VÚC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velký územní celek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VÚSC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vyšší územně-správní celek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ZD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zemědělské družstvo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jc w:val="left"/>
              <w:rPr>
                <w:sz w:val="24"/>
              </w:rPr>
            </w:pPr>
            <w:r>
              <w:rPr>
                <w:sz w:val="24"/>
              </w:rPr>
              <w:t>ŽP</w:t>
            </w:r>
          </w:p>
        </w:tc>
        <w:tc>
          <w:tcPr>
            <w:tcW w:w="8222" w:type="dxa"/>
            <w:tcBorders/>
          </w:tcPr>
          <w:p>
            <w:pPr>
              <w:pStyle w:val="ARIELTSN"/>
              <w:rPr>
                <w:sz w:val="24"/>
              </w:rPr>
            </w:pPr>
            <w:r>
              <w:rPr>
                <w:sz w:val="24"/>
              </w:rPr>
              <w:t>životní prostředí</w:t>
            </w:r>
          </w:p>
        </w:tc>
      </w:tr>
      <w:tr>
        <w:trPr>
          <w:trHeight w:val="247" w:hRule="atLeast"/>
        </w:trPr>
        <w:tc>
          <w:tcPr>
            <w:tcW w:w="1701" w:type="dxa"/>
            <w:tcBorders/>
          </w:tcPr>
          <w:p>
            <w:pPr>
              <w:pStyle w:val="ARIELTSN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ARIELTS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680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kapitola1">
    <w:name w:val="Nadpis 1.kapitola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caps/>
      <w:kern w:val="2"/>
      <w:sz w:val="28"/>
      <w:lang w:eastAsia="cs-CZ"/>
    </w:rPr>
  </w:style>
  <w:style w:type="paragraph" w:styleId="ARIELTSN">
    <w:name w:val="ARIEL TĚSNÝ"/>
    <w:basedOn w:val="Normal"/>
    <w:next w:val="Normal"/>
    <w:qFormat/>
    <w:pPr>
      <w:widowControl w:val="false"/>
      <w:jc w:val="both"/>
    </w:pPr>
    <w:rPr>
      <w:rFonts w:ascii="Arial" w:hAnsi="Arial" w:cs="Arial"/>
      <w:kern w:val="0"/>
      <w:sz w:val="20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7:56:00Z</dcterms:created>
  <dc:creator>Ing.Jindřich Jeníček</dc:creator>
  <dc:description/>
  <dc:language>en-US</dc:language>
  <cp:lastModifiedBy>Jindřich Jeníček</cp:lastModifiedBy>
  <cp:lastPrinted>2001-08-11T20:02:00Z</cp:lastPrinted>
  <dcterms:modified xsi:type="dcterms:W3CDTF">2001-10-25T07:49:00Z</dcterms:modified>
  <cp:revision>3</cp:revision>
  <dc:subject/>
  <dc:title>SEZNAM POUŽITÝCH ZKRATEK</dc:title>
</cp:coreProperties>
</file>